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0261692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73802714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